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430"/>
        <w:gridCol w:w="1458"/>
      </w:tblGrid>
      <w:tr>
        <w:trPr>
          <w:trHeight w:val="44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 Writing Higher-Degree Polynomial Functions from Graphs (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4, 2017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5035</wp:posOffset>
            </wp:positionH>
            <wp:positionV relativeFrom="paragraph">
              <wp:posOffset>160655</wp:posOffset>
            </wp:positionV>
            <wp:extent cx="2794000" cy="2201545"/>
            <wp:effectExtent l="0" t="0" r="0" b="0"/>
            <wp:wrapTight wrapText="bothSides">
              <wp:wrapPolygon edited="0">
                <wp:start x="-73" y="0"/>
                <wp:lineTo x="-73" y="21410"/>
                <wp:lineTo x="21600" y="21410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Write an equation for each polynomial function shown below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8335</wp:posOffset>
            </wp:positionH>
            <wp:positionV relativeFrom="paragraph">
              <wp:posOffset>104775</wp:posOffset>
            </wp:positionV>
            <wp:extent cx="2260600" cy="2286000"/>
            <wp:effectExtent l="0" t="0" r="0" b="0"/>
            <wp:wrapTight wrapText="bothSides">
              <wp:wrapPolygon edited="0">
                <wp:start x="453" y="896"/>
                <wp:lineTo x="453" y="1707"/>
                <wp:lineTo x="5009" y="2246"/>
                <wp:lineTo x="1547" y="2426"/>
                <wp:lineTo x="544" y="3058"/>
                <wp:lineTo x="1271" y="6657"/>
                <wp:lineTo x="1728" y="8096"/>
                <wp:lineTo x="2093" y="9536"/>
                <wp:lineTo x="2638" y="10976"/>
                <wp:lineTo x="817" y="12418"/>
                <wp:lineTo x="544" y="14577"/>
                <wp:lineTo x="6012" y="15207"/>
                <wp:lineTo x="11206" y="15297"/>
                <wp:lineTo x="11206" y="15655"/>
                <wp:lineTo x="11572" y="16737"/>
                <wp:lineTo x="11572" y="19618"/>
                <wp:lineTo x="11114" y="20518"/>
                <wp:lineTo x="11752" y="20877"/>
                <wp:lineTo x="18861" y="20968"/>
                <wp:lineTo x="19501" y="20968"/>
                <wp:lineTo x="19591" y="20968"/>
                <wp:lineTo x="19501" y="19977"/>
                <wp:lineTo x="19044" y="18176"/>
                <wp:lineTo x="18861" y="16737"/>
                <wp:lineTo x="18498" y="15297"/>
                <wp:lineTo x="18861" y="15207"/>
                <wp:lineTo x="20320" y="14216"/>
                <wp:lineTo x="20320" y="13857"/>
                <wp:lineTo x="20958" y="13225"/>
                <wp:lineTo x="20958" y="12686"/>
                <wp:lineTo x="20228" y="12418"/>
                <wp:lineTo x="16947" y="10976"/>
                <wp:lineTo x="16858" y="10976"/>
                <wp:lineTo x="16128" y="9807"/>
                <wp:lineTo x="15856" y="8907"/>
                <wp:lineTo x="14487" y="8458"/>
                <wp:lineTo x="12209" y="8096"/>
                <wp:lineTo x="13577" y="8006"/>
                <wp:lineTo x="13577" y="7196"/>
                <wp:lineTo x="12298" y="6567"/>
                <wp:lineTo x="13485" y="5218"/>
                <wp:lineTo x="13666" y="4588"/>
                <wp:lineTo x="13393" y="4317"/>
                <wp:lineTo x="12298" y="3688"/>
                <wp:lineTo x="13666" y="2335"/>
                <wp:lineTo x="13666" y="1616"/>
                <wp:lineTo x="12117" y="987"/>
                <wp:lineTo x="10479" y="896"/>
                <wp:lineTo x="453" y="89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1335</wp:posOffset>
            </wp:positionH>
            <wp:positionV relativeFrom="paragraph">
              <wp:posOffset>2540</wp:posOffset>
            </wp:positionV>
            <wp:extent cx="2844800" cy="2202180"/>
            <wp:effectExtent l="0" t="0" r="0" b="0"/>
            <wp:wrapTight wrapText="bothSides">
              <wp:wrapPolygon edited="0">
                <wp:start x="8690" y="773"/>
                <wp:lineTo x="8624" y="1207"/>
                <wp:lineTo x="8690" y="2069"/>
                <wp:lineTo x="1400" y="2761"/>
                <wp:lineTo x="332" y="2934"/>
                <wp:lineTo x="332" y="14599"/>
                <wp:lineTo x="-66" y="15980"/>
                <wp:lineTo x="-66" y="16930"/>
                <wp:lineTo x="-3" y="17276"/>
                <wp:lineTo x="332" y="18745"/>
                <wp:lineTo x="332" y="20818"/>
                <wp:lineTo x="4009" y="21425"/>
                <wp:lineTo x="8690" y="21425"/>
                <wp:lineTo x="9360" y="21425"/>
                <wp:lineTo x="15109" y="21425"/>
                <wp:lineTo x="19457" y="20906"/>
                <wp:lineTo x="19658" y="17364"/>
                <wp:lineTo x="20193" y="17276"/>
                <wp:lineTo x="20995" y="16499"/>
                <wp:lineTo x="20995" y="15980"/>
                <wp:lineTo x="19457" y="14599"/>
                <wp:lineTo x="19457" y="2849"/>
                <wp:lineTo x="18789" y="2761"/>
                <wp:lineTo x="9360" y="2157"/>
                <wp:lineTo x="9558" y="773"/>
                <wp:lineTo x="8690" y="77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8790</wp:posOffset>
            </wp:positionH>
            <wp:positionV relativeFrom="paragraph">
              <wp:posOffset>14605</wp:posOffset>
            </wp:positionV>
            <wp:extent cx="2430145" cy="2286000"/>
            <wp:effectExtent l="0" t="0" r="0" b="0"/>
            <wp:wrapTight wrapText="bothSides">
              <wp:wrapPolygon edited="0">
                <wp:start x="7366" y="718"/>
                <wp:lineTo x="6942" y="2158"/>
                <wp:lineTo x="6942" y="2517"/>
                <wp:lineTo x="7366" y="3507"/>
                <wp:lineTo x="7028" y="4046"/>
                <wp:lineTo x="7028" y="4496"/>
                <wp:lineTo x="7534" y="5038"/>
                <wp:lineTo x="7028" y="5668"/>
                <wp:lineTo x="6942" y="7916"/>
                <wp:lineTo x="6265" y="10796"/>
                <wp:lineTo x="588" y="11155"/>
                <wp:lineTo x="82" y="11247"/>
                <wp:lineTo x="588" y="12237"/>
                <wp:lineTo x="588" y="12595"/>
                <wp:lineTo x="4231" y="13588"/>
                <wp:lineTo x="5586" y="13676"/>
                <wp:lineTo x="5077" y="16557"/>
                <wp:lineTo x="4740" y="19438"/>
                <wp:lineTo x="4656" y="20427"/>
                <wp:lineTo x="5331" y="20786"/>
                <wp:lineTo x="7028" y="20878"/>
                <wp:lineTo x="7450" y="21417"/>
                <wp:lineTo x="7534" y="21417"/>
                <wp:lineTo x="8129" y="21417"/>
                <wp:lineTo x="8213" y="20786"/>
                <wp:lineTo x="8129" y="16557"/>
                <wp:lineTo x="10247" y="16465"/>
                <wp:lineTo x="14905" y="15568"/>
                <wp:lineTo x="14988" y="15025"/>
                <wp:lineTo x="15583" y="13768"/>
                <wp:lineTo x="16938" y="13588"/>
                <wp:lineTo x="19986" y="12595"/>
                <wp:lineTo x="19986" y="12237"/>
                <wp:lineTo x="21258" y="11877"/>
                <wp:lineTo x="21174" y="11067"/>
                <wp:lineTo x="16429" y="10796"/>
                <wp:lineTo x="16768" y="9356"/>
                <wp:lineTo x="17447" y="5038"/>
                <wp:lineTo x="17785" y="3418"/>
                <wp:lineTo x="17531" y="2425"/>
                <wp:lineTo x="8213" y="2158"/>
                <wp:lineTo x="8296" y="805"/>
                <wp:lineTo x="8213" y="718"/>
                <wp:lineTo x="7366" y="71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73660</wp:posOffset>
            </wp:positionV>
            <wp:extent cx="2303145" cy="2540000"/>
            <wp:effectExtent l="0" t="0" r="0" b="0"/>
            <wp:wrapTight wrapText="bothSides">
              <wp:wrapPolygon edited="0">
                <wp:start x="11244" y="804"/>
                <wp:lineTo x="11152" y="2018"/>
                <wp:lineTo x="10707" y="2182"/>
                <wp:lineTo x="10707" y="2908"/>
                <wp:lineTo x="11332" y="3393"/>
                <wp:lineTo x="10798" y="3960"/>
                <wp:lineTo x="10618" y="4204"/>
                <wp:lineTo x="10707" y="5982"/>
                <wp:lineTo x="6780" y="6064"/>
                <wp:lineTo x="5621" y="6308"/>
                <wp:lineTo x="5621" y="7278"/>
                <wp:lineTo x="712" y="7601"/>
                <wp:lineTo x="620" y="8330"/>
                <wp:lineTo x="1690" y="8735"/>
                <wp:lineTo x="4996" y="9867"/>
                <wp:lineTo x="4639" y="12456"/>
                <wp:lineTo x="4191" y="17632"/>
                <wp:lineTo x="3922" y="19250"/>
                <wp:lineTo x="4103" y="20302"/>
                <wp:lineTo x="10975" y="21031"/>
                <wp:lineTo x="11421" y="21031"/>
                <wp:lineTo x="11957" y="21031"/>
                <wp:lineTo x="12134" y="20220"/>
                <wp:lineTo x="11957" y="18927"/>
                <wp:lineTo x="12402" y="17632"/>
                <wp:lineTo x="12759" y="16418"/>
                <wp:lineTo x="12759" y="16338"/>
                <wp:lineTo x="13116" y="15045"/>
                <wp:lineTo x="13472" y="12456"/>
                <wp:lineTo x="13741" y="9867"/>
                <wp:lineTo x="14546" y="9785"/>
                <wp:lineTo x="18025" y="8815"/>
                <wp:lineTo x="18025" y="8571"/>
                <wp:lineTo x="19452" y="8247"/>
                <wp:lineTo x="19363" y="7440"/>
                <wp:lineTo x="14098" y="7278"/>
                <wp:lineTo x="14189" y="4689"/>
                <wp:lineTo x="14546" y="3393"/>
                <wp:lineTo x="14546" y="2667"/>
                <wp:lineTo x="14189" y="2502"/>
                <wp:lineTo x="12134" y="2100"/>
                <wp:lineTo x="12226" y="1048"/>
                <wp:lineTo x="12134" y="804"/>
                <wp:lineTo x="11244" y="804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4190</wp:posOffset>
            </wp:positionH>
            <wp:positionV relativeFrom="paragraph">
              <wp:posOffset>2540</wp:posOffset>
            </wp:positionV>
            <wp:extent cx="2176145" cy="2201545"/>
            <wp:effectExtent l="0" t="0" r="0" b="0"/>
            <wp:wrapTight wrapText="bothSides">
              <wp:wrapPolygon edited="0">
                <wp:start x="12786" y="1585"/>
                <wp:lineTo x="12689" y="1959"/>
                <wp:lineTo x="12689" y="7943"/>
                <wp:lineTo x="12786" y="10561"/>
                <wp:lineTo x="470" y="11591"/>
                <wp:lineTo x="1512" y="12060"/>
                <wp:lineTo x="566" y="13367"/>
                <wp:lineTo x="1703" y="13554"/>
                <wp:lineTo x="1703" y="13836"/>
                <wp:lineTo x="6818" y="14957"/>
                <wp:lineTo x="7858" y="15052"/>
                <wp:lineTo x="7103" y="18044"/>
                <wp:lineTo x="6534" y="21033"/>
                <wp:lineTo x="6534" y="21410"/>
                <wp:lineTo x="15818" y="21410"/>
                <wp:lineTo x="15818" y="20849"/>
                <wp:lineTo x="13448" y="19538"/>
                <wp:lineTo x="13829" y="19446"/>
                <wp:lineTo x="16858" y="18231"/>
                <wp:lineTo x="17808" y="16546"/>
                <wp:lineTo x="18470" y="14957"/>
                <wp:lineTo x="19228" y="13649"/>
                <wp:lineTo x="19037" y="12060"/>
                <wp:lineTo x="21124" y="11778"/>
                <wp:lineTo x="20552" y="11312"/>
                <wp:lineTo x="19228" y="10561"/>
                <wp:lineTo x="19606" y="9067"/>
                <wp:lineTo x="20459" y="1585"/>
                <wp:lineTo x="12786" y="158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635</wp:posOffset>
            </wp:positionH>
            <wp:positionV relativeFrom="paragraph">
              <wp:posOffset>60960</wp:posOffset>
            </wp:positionV>
            <wp:extent cx="3141345" cy="2065655"/>
            <wp:effectExtent l="0" t="0" r="0" b="0"/>
            <wp:wrapTight wrapText="bothSides">
              <wp:wrapPolygon edited="0">
                <wp:start x="9946" y="594"/>
                <wp:lineTo x="5298" y="993"/>
                <wp:lineTo x="4514" y="1191"/>
                <wp:lineTo x="914" y="2185"/>
                <wp:lineTo x="62" y="2883"/>
                <wp:lineTo x="194" y="3580"/>
                <wp:lineTo x="914" y="3780"/>
                <wp:lineTo x="62" y="5072"/>
                <wp:lineTo x="194" y="5272"/>
                <wp:lineTo x="914" y="5372"/>
                <wp:lineTo x="848" y="6764"/>
                <wp:lineTo x="128" y="6962"/>
                <wp:lineTo x="259" y="8458"/>
                <wp:lineTo x="914" y="8557"/>
                <wp:lineTo x="62" y="9153"/>
                <wp:lineTo x="259" y="10049"/>
                <wp:lineTo x="914" y="10149"/>
                <wp:lineTo x="128" y="11245"/>
                <wp:lineTo x="62" y="11544"/>
                <wp:lineTo x="389" y="11740"/>
                <wp:lineTo x="389" y="13036"/>
                <wp:lineTo x="62" y="13335"/>
                <wp:lineTo x="62" y="14528"/>
                <wp:lineTo x="914" y="14927"/>
                <wp:lineTo x="62" y="15424"/>
                <wp:lineTo x="389" y="16418"/>
                <wp:lineTo x="914" y="16518"/>
                <wp:lineTo x="62" y="17713"/>
                <wp:lineTo x="259" y="18013"/>
                <wp:lineTo x="914" y="18112"/>
                <wp:lineTo x="62" y="19704"/>
                <wp:lineTo x="782" y="21000"/>
                <wp:lineTo x="848" y="21000"/>
                <wp:lineTo x="19568" y="21000"/>
                <wp:lineTo x="19634" y="21000"/>
                <wp:lineTo x="20354" y="19704"/>
                <wp:lineTo x="19502" y="18112"/>
                <wp:lineTo x="20157" y="18013"/>
                <wp:lineTo x="20354" y="17713"/>
                <wp:lineTo x="19502" y="16518"/>
                <wp:lineTo x="20027" y="16418"/>
                <wp:lineTo x="20354" y="15424"/>
                <wp:lineTo x="19502" y="14927"/>
                <wp:lineTo x="20354" y="14630"/>
                <wp:lineTo x="20354" y="13335"/>
                <wp:lineTo x="19241" y="13235"/>
                <wp:lineTo x="21270" y="12837"/>
                <wp:lineTo x="21270" y="11345"/>
                <wp:lineTo x="21008" y="11046"/>
                <wp:lineTo x="19502" y="10149"/>
                <wp:lineTo x="20157" y="10049"/>
                <wp:lineTo x="20354" y="9153"/>
                <wp:lineTo x="19502" y="8557"/>
                <wp:lineTo x="20091" y="8458"/>
                <wp:lineTo x="20354" y="6962"/>
                <wp:lineTo x="19568" y="6764"/>
                <wp:lineTo x="19568" y="5372"/>
                <wp:lineTo x="20222" y="5272"/>
                <wp:lineTo x="20354" y="5072"/>
                <wp:lineTo x="19568" y="3780"/>
                <wp:lineTo x="20157" y="3580"/>
                <wp:lineTo x="20354" y="2883"/>
                <wp:lineTo x="19568" y="2185"/>
                <wp:lineTo x="14463" y="1291"/>
                <wp:lineTo x="13939" y="1092"/>
                <wp:lineTo x="10535" y="594"/>
                <wp:lineTo x="9946" y="594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8635</wp:posOffset>
            </wp:positionH>
            <wp:positionV relativeFrom="paragraph">
              <wp:posOffset>-408940</wp:posOffset>
            </wp:positionV>
            <wp:extent cx="2743200" cy="2101215"/>
            <wp:effectExtent l="0" t="0" r="0" b="0"/>
            <wp:wrapTight wrapText="bothSides">
              <wp:wrapPolygon edited="0">
                <wp:start x="8155" y="1309"/>
                <wp:lineTo x="7954" y="1570"/>
                <wp:lineTo x="8022" y="2184"/>
                <wp:lineTo x="9025" y="2708"/>
                <wp:lineTo x="9025" y="5507"/>
                <wp:lineTo x="8088" y="6032"/>
                <wp:lineTo x="8088" y="6818"/>
                <wp:lineTo x="9025" y="6906"/>
                <wp:lineTo x="9025" y="9702"/>
                <wp:lineTo x="1936" y="10316"/>
                <wp:lineTo x="1133" y="10490"/>
                <wp:lineTo x="1065" y="11800"/>
                <wp:lineTo x="1803" y="12414"/>
                <wp:lineTo x="2672" y="12503"/>
                <wp:lineTo x="2004" y="15299"/>
                <wp:lineTo x="1601" y="18097"/>
                <wp:lineTo x="1400" y="20111"/>
                <wp:lineTo x="4075" y="20461"/>
                <wp:lineTo x="7954" y="20461"/>
                <wp:lineTo x="8825" y="20461"/>
                <wp:lineTo x="14306" y="20461"/>
                <wp:lineTo x="18053" y="20111"/>
                <wp:lineTo x="17853" y="16698"/>
                <wp:lineTo x="17449" y="12503"/>
                <wp:lineTo x="19858" y="12154"/>
                <wp:lineTo x="20059" y="11976"/>
                <wp:lineTo x="19858" y="10490"/>
                <wp:lineTo x="19323" y="10226"/>
                <wp:lineTo x="17183" y="9702"/>
                <wp:lineTo x="16982" y="8302"/>
                <wp:lineTo x="16447" y="5507"/>
                <wp:lineTo x="16046" y="4108"/>
                <wp:lineTo x="16046" y="3058"/>
                <wp:lineTo x="15109" y="2880"/>
                <wp:lineTo x="9360" y="2708"/>
                <wp:lineTo x="9492" y="1570"/>
                <wp:lineTo x="8825" y="1309"/>
                <wp:lineTo x="8155" y="1309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1335</wp:posOffset>
            </wp:positionH>
            <wp:positionV relativeFrom="paragraph">
              <wp:posOffset>14605</wp:posOffset>
            </wp:positionV>
            <wp:extent cx="2387600" cy="2404745"/>
            <wp:effectExtent l="0" t="0" r="0" b="0"/>
            <wp:wrapTight wrapText="bothSides">
              <wp:wrapPolygon edited="0">
                <wp:start x="9548" y="767"/>
                <wp:lineTo x="9290" y="1112"/>
                <wp:lineTo x="9377" y="1710"/>
                <wp:lineTo x="9979" y="2139"/>
                <wp:lineTo x="9377" y="2740"/>
                <wp:lineTo x="9204" y="2998"/>
                <wp:lineTo x="9204" y="6683"/>
                <wp:lineTo x="9806" y="7538"/>
                <wp:lineTo x="9290" y="7968"/>
                <wp:lineTo x="9290" y="8826"/>
                <wp:lineTo x="10065" y="8998"/>
                <wp:lineTo x="9462" y="9597"/>
                <wp:lineTo x="9290" y="9855"/>
                <wp:lineTo x="9290" y="10369"/>
                <wp:lineTo x="253" y="11483"/>
                <wp:lineTo x="253" y="11912"/>
                <wp:lineTo x="1116" y="13024"/>
                <wp:lineTo x="4214" y="13112"/>
                <wp:lineTo x="3782" y="14481"/>
                <wp:lineTo x="3353" y="17224"/>
                <wp:lineTo x="2921" y="19454"/>
                <wp:lineTo x="2921" y="20567"/>
                <wp:lineTo x="6882" y="21255"/>
                <wp:lineTo x="10065" y="21426"/>
                <wp:lineTo x="10666" y="21426"/>
                <wp:lineTo x="10840" y="20825"/>
                <wp:lineTo x="10840" y="20312"/>
                <wp:lineTo x="10666" y="19967"/>
                <wp:lineTo x="18584" y="19883"/>
                <wp:lineTo x="19532" y="19712"/>
                <wp:lineTo x="19532" y="18598"/>
                <wp:lineTo x="19186" y="17224"/>
                <wp:lineTo x="18757" y="14481"/>
                <wp:lineTo x="18411" y="13112"/>
                <wp:lineTo x="19876" y="12938"/>
                <wp:lineTo x="21079" y="11996"/>
                <wp:lineTo x="21164" y="11311"/>
                <wp:lineTo x="16864" y="10798"/>
                <wp:lineTo x="10754" y="10281"/>
                <wp:lineTo x="10840" y="8226"/>
                <wp:lineTo x="10840" y="2826"/>
                <wp:lineTo x="10666" y="2139"/>
                <wp:lineTo x="11183" y="2055"/>
                <wp:lineTo x="11441" y="1626"/>
                <wp:lineTo x="11356" y="767"/>
                <wp:lineTo x="9548" y="767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635</wp:posOffset>
            </wp:positionH>
            <wp:positionV relativeFrom="paragraph">
              <wp:posOffset>73660</wp:posOffset>
            </wp:positionV>
            <wp:extent cx="2514600" cy="2413000"/>
            <wp:effectExtent l="0" t="0" r="0" b="0"/>
            <wp:wrapTight wrapText="bothSides">
              <wp:wrapPolygon edited="0">
                <wp:start x="8998" y="1107"/>
                <wp:lineTo x="8998" y="1534"/>
                <wp:lineTo x="9079" y="2385"/>
                <wp:lineTo x="8505" y="2815"/>
                <wp:lineTo x="8505" y="3667"/>
                <wp:lineTo x="9079" y="3923"/>
                <wp:lineTo x="8424" y="5205"/>
                <wp:lineTo x="3516" y="6313"/>
                <wp:lineTo x="3025" y="7935"/>
                <wp:lineTo x="2616" y="10667"/>
                <wp:lineTo x="79" y="11521"/>
                <wp:lineTo x="-81" y="11949"/>
                <wp:lineTo x="241" y="12035"/>
                <wp:lineTo x="241" y="12716"/>
                <wp:lineTo x="1225" y="13316"/>
                <wp:lineTo x="2286" y="13400"/>
                <wp:lineTo x="1797" y="19206"/>
                <wp:lineTo x="1877" y="20571"/>
                <wp:lineTo x="7278" y="21425"/>
                <wp:lineTo x="9160" y="21425"/>
                <wp:lineTo x="9814" y="21425"/>
                <wp:lineTo x="10879" y="21425"/>
                <wp:lineTo x="15459" y="20487"/>
                <wp:lineTo x="15542" y="19546"/>
                <wp:lineTo x="15297" y="18865"/>
                <wp:lineTo x="14968" y="13400"/>
                <wp:lineTo x="17424" y="13316"/>
                <wp:lineTo x="19634" y="12716"/>
                <wp:lineTo x="19634" y="11437"/>
                <wp:lineTo x="18979" y="11267"/>
                <wp:lineTo x="14643" y="10667"/>
                <wp:lineTo x="14397" y="7424"/>
                <wp:lineTo x="14232" y="7167"/>
                <wp:lineTo x="13907" y="6399"/>
                <wp:lineTo x="13251" y="6145"/>
                <wp:lineTo x="9896" y="5118"/>
                <wp:lineTo x="10060" y="1107"/>
                <wp:lineTo x="8998" y="1107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4035</wp:posOffset>
            </wp:positionH>
            <wp:positionV relativeFrom="paragraph">
              <wp:posOffset>2540</wp:posOffset>
            </wp:positionV>
            <wp:extent cx="2489200" cy="1905000"/>
            <wp:effectExtent l="0" t="0" r="0" b="0"/>
            <wp:wrapTight wrapText="bothSides">
              <wp:wrapPolygon edited="0">
                <wp:start x="9182" y="967"/>
                <wp:lineTo x="9100" y="2590"/>
                <wp:lineTo x="4298" y="3021"/>
                <wp:lineTo x="3722" y="3127"/>
                <wp:lineTo x="4135" y="7880"/>
                <wp:lineTo x="576" y="9394"/>
                <wp:lineTo x="576" y="10902"/>
                <wp:lineTo x="1404" y="11228"/>
                <wp:lineTo x="4465" y="11337"/>
                <wp:lineTo x="5129" y="14794"/>
                <wp:lineTo x="5541" y="16519"/>
                <wp:lineTo x="5541" y="16735"/>
                <wp:lineTo x="6202" y="18141"/>
                <wp:lineTo x="8439" y="19870"/>
                <wp:lineTo x="8191" y="19975"/>
                <wp:lineTo x="8191" y="20085"/>
                <wp:lineTo x="9100" y="21379"/>
                <wp:lineTo x="9182" y="21379"/>
                <wp:lineTo x="9928" y="21379"/>
                <wp:lineTo x="9928" y="16413"/>
                <wp:lineTo x="9844" y="14794"/>
                <wp:lineTo x="10342" y="13066"/>
                <wp:lineTo x="12494" y="12956"/>
                <wp:lineTo x="17292" y="11878"/>
                <wp:lineTo x="17292" y="11337"/>
                <wp:lineTo x="19196" y="11228"/>
                <wp:lineTo x="20767" y="10472"/>
                <wp:lineTo x="20767" y="9284"/>
                <wp:lineTo x="18450" y="7880"/>
                <wp:lineTo x="18783" y="6262"/>
                <wp:lineTo x="18783" y="6152"/>
                <wp:lineTo x="19115" y="4424"/>
                <wp:lineTo x="19278" y="3127"/>
                <wp:lineTo x="18616" y="3021"/>
                <wp:lineTo x="9928" y="2695"/>
                <wp:lineTo x="10010" y="967"/>
                <wp:lineTo x="9182" y="967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7990</wp:posOffset>
            </wp:positionH>
            <wp:positionV relativeFrom="paragraph">
              <wp:posOffset>31750</wp:posOffset>
            </wp:positionV>
            <wp:extent cx="2480945" cy="2336800"/>
            <wp:effectExtent l="0" t="0" r="0" b="0"/>
            <wp:wrapTight wrapText="bothSides">
              <wp:wrapPolygon edited="0">
                <wp:start x="10798" y="791"/>
                <wp:lineTo x="10714" y="1583"/>
                <wp:lineTo x="10798" y="2111"/>
                <wp:lineTo x="3983" y="3083"/>
                <wp:lineTo x="3818" y="3964"/>
                <wp:lineTo x="4150" y="9252"/>
                <wp:lineTo x="1574" y="9958"/>
                <wp:lineTo x="578" y="10310"/>
                <wp:lineTo x="827" y="11371"/>
                <wp:lineTo x="2488" y="11987"/>
                <wp:lineTo x="4232" y="12074"/>
                <wp:lineTo x="4648" y="17716"/>
                <wp:lineTo x="4648" y="18774"/>
                <wp:lineTo x="5729" y="19039"/>
                <wp:lineTo x="10963" y="19129"/>
                <wp:lineTo x="8970" y="19480"/>
                <wp:lineTo x="8885" y="19832"/>
                <wp:lineTo x="10798" y="20538"/>
                <wp:lineTo x="10963" y="21333"/>
                <wp:lineTo x="11542" y="21333"/>
                <wp:lineTo x="11710" y="20449"/>
                <wp:lineTo x="11710" y="17716"/>
                <wp:lineTo x="11627" y="16393"/>
                <wp:lineTo x="11710" y="15160"/>
                <wp:lineTo x="11710" y="13397"/>
                <wp:lineTo x="11627" y="12074"/>
                <wp:lineTo x="17444" y="11987"/>
                <wp:lineTo x="20268" y="11547"/>
                <wp:lineTo x="20351" y="10048"/>
                <wp:lineTo x="20019" y="9872"/>
                <wp:lineTo x="16611" y="9252"/>
                <wp:lineTo x="16943" y="6431"/>
                <wp:lineTo x="17110" y="4140"/>
                <wp:lineTo x="16943" y="3168"/>
                <wp:lineTo x="16281" y="2993"/>
                <wp:lineTo x="11710" y="2200"/>
                <wp:lineTo x="11876" y="1053"/>
                <wp:lineTo x="11792" y="791"/>
                <wp:lineTo x="10798" y="791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2:41:00Z</dcterms:created>
  <dc:creator>Gonzaga Science Department</dc:creator>
  <dc:description>ALT-F11 says it's groovie!</dc:description>
  <cp:keywords/>
  <dc:language>en-US</dc:language>
  <cp:lastModifiedBy>Michael Davis</cp:lastModifiedBy>
  <cp:lastPrinted>2007-01-23T07:41:00Z</cp:lastPrinted>
  <dcterms:modified xsi:type="dcterms:W3CDTF">2017-01-24T17:12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